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sic Facts</w:t>
        <w:tab/>
        <w:tab/>
        <w:tab/>
        <w:tab/>
        <w:tab/>
        <w:t>Known Fact</w:t>
        <w:tab/>
        <w:tab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>One More Than</w:t>
        <w:tab/>
        <w:tab/>
        <w:tab/>
        <w:t>Guided Invention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>Thinking with Numbers Program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>Explicit Strategy Instruction</w:t>
        <w:tab/>
        <w:tab/>
        <w:tab/>
        <w:tab/>
        <w:tab/>
        <w:t>Anch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rived Fact</w:t>
        <w:tab/>
        <w:tab/>
        <w:tab/>
        <w:tab/>
        <w:t>Story Problem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>Two More Than</w:t>
        <w:tab/>
        <w:tab/>
        <w:tab/>
        <w:tab/>
        <w:tab/>
        <w:t>Make 10 Strategy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>Count-Count-Count Approach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ake 10 Strategy</w:t>
        <w:tab/>
        <w:tab/>
        <w:tab/>
        <w:tab/>
        <w:tab/>
        <w:t>Think-Addition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>Drill</w:t>
        <w:tab/>
        <w:tab/>
        <w:tab/>
        <w:tab/>
        <w:tab/>
        <w:t>Doubles</w:t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ab/>
        <w:tab/>
        <w:t>Mastery of a Basic Fac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55:08Z</dcterms:created>
  <dc:creator>Dolce Coffey</dc:creator>
  <dc:description/>
  <dc:language>en-US</dc:language>
  <cp:lastModifiedBy>Dolce Coffey</cp:lastModifiedBy>
  <cp:lastPrinted>2012-01-24T22:03:00Z</cp:lastPrinted>
  <dcterms:modified xsi:type="dcterms:W3CDTF">2012-01-25T03:03:54Z</dcterms:modified>
  <cp:revision>1</cp:revision>
  <dc:subject/>
  <dc:title/>
</cp:coreProperties>
</file>